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ом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Зозулей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Новосибирской области</w:t>
        <w:br/>
        <w:t xml:space="preserve">«О размере и порядке выплаты денежных средств на содержание детей, находящихся под опекой или попечительством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2 Закона Новосибирской области от 17 ноября 2006 года</w:t>
        <w:br/>
        <w:t xml:space="preserve">№ 53-ОЗ «О размере и порядке выплаты денежных средств на содержание детей, находящихся под опекой и попечительством» (с изменениями, внесенными Законами Новосибирской области от 13 октября 2008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61-ОЗ</w:t>
        </w:r>
      </w:hyperlink>
      <w:r>
        <w:rPr>
          <w:rFonts w:cs="Times New Roman" w:ascii="Times New Roman" w:hAnsi="Times New Roman"/>
          <w:sz w:val="28"/>
          <w:szCs w:val="28"/>
        </w:rPr>
        <w:t>, от 4 февраля 2011 года № 47-ОЗ, от 7 июля 2011 года № 88-ОЗ, от 9 декабря 2011 года № 177-ОЗ) следующие изменения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Cs w:val="28"/>
        </w:rPr>
        <w:t>1) часть 2 признать утратившей силу;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2) часть 3 считать частью 2;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3) дополнить частью 3 следующего содержания: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«3. Денежные средства на содержание детей, находящихся под опекой или попечительством, выплачиваются с учетом индексации в размере не ниже величины прожиточного минимума на ребенка, устанавливаемого в Новосибирской области.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rPr>
          <w:szCs w:val="28"/>
        </w:rPr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2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0673;fld=134;dst=1000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9:00Z</dcterms:created>
  <dc:creator>www.PHILka.RU</dc:creator>
  <dc:description/>
  <cp:keywords/>
  <dc:language>en-US</dc:language>
  <cp:lastModifiedBy>Роман</cp:lastModifiedBy>
  <cp:lastPrinted>2012-09-21T11:40:00Z</cp:lastPrinted>
  <dcterms:modified xsi:type="dcterms:W3CDTF">2012-12-13T05:47:00Z</dcterms:modified>
  <cp:revision>38</cp:revision>
  <dc:subject/>
  <dc:title>Проект письма</dc:title>
</cp:coreProperties>
</file>